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20"/>
              <w:snapToGrid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Style20"/>
              <w:ind w:left="0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 реализации федерального проекта </w:t>
            </w:r>
            <w:r>
              <w:rPr>
                <w:rFonts w:eastAsia="Calibri"/>
                <w:sz w:val="28"/>
                <w:szCs w:val="28"/>
                <w:lang w:eastAsia="en-US"/>
              </w:rPr>
              <w:t>«Цикл внеурочных занятий «Разговоры о важном» в Республике Татарстан</w:t>
            </w:r>
          </w:p>
        </w:tc>
      </w:tr>
    </w:tbl>
    <w:p>
      <w:pPr>
        <w:pStyle w:val="Style20"/>
        <w:ind w:left="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0"/>
        <w:ind w:left="0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реализации методических рекомендаций по проведению федерального проекта «Цикл внеурочных занятий «Разговоры о важном», направленных письмом Департамента государственной политики и управления в сфере общего образования Минпросвещения России от 15.08.2022 года №03-1190, а также развития ценностного отношения обучающихся Республики Татарстан к своей родине, формирования внутренней позиции личности, необходимой для конструктивного и ответственного поведения в обществе, </w:t>
      </w:r>
      <w:r>
        <w:rPr>
          <w:rFonts w:eastAsia="Calibri"/>
          <w:spacing w:val="20"/>
          <w:sz w:val="28"/>
          <w:szCs w:val="28"/>
          <w:lang w:eastAsia="en-US"/>
        </w:rPr>
        <w:t>п р и к а з ы в а ю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Style20"/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Утвердить прилагаемые:</w:t>
      </w:r>
    </w:p>
    <w:p>
      <w:pPr>
        <w:pStyle w:val="Style20"/>
        <w:ind w:left="0" w:firstLine="1134"/>
        <w:jc w:val="both"/>
        <w:rPr/>
      </w:pPr>
      <w:r>
        <w:rPr>
          <w:rFonts w:eastAsia="Calibri"/>
          <w:sz w:val="28"/>
          <w:szCs w:val="28"/>
          <w:lang w:eastAsia="en-US"/>
        </w:rPr>
        <w:t>план проведения методических семинаров по вопросам организации федерального проекта «Цикл внеурочных занятий «Разговоры о важном» (далее – проект) с руководителями территориальных методических объединений и методистами муниципальных методических служб на 2022-2023 учебный год (далее – План проведения семинаров);</w:t>
      </w:r>
    </w:p>
    <w:p>
      <w:pPr>
        <w:pStyle w:val="Style20"/>
        <w:ind w:left="0" w:firstLine="113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гиональный (муниципальный) компонент цикла внеурочных занятий «Разговоры о важном» (далее – республиканский компонент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276" w:leader="none"/>
        </w:tabs>
        <w:ind w:left="0" w:right="20" w:firstLine="851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>О</w:t>
      </w:r>
      <w:r>
        <w:rPr>
          <w:rFonts w:eastAsia="Calibri"/>
          <w:sz w:val="28"/>
          <w:szCs w:val="28"/>
          <w:lang w:eastAsia="en-US"/>
        </w:rPr>
        <w:t>тделу развития дополнительного профессионального образования (Р.И.Шаяхметова) обеспечить координацию проведения методических семинаров согласно утвержденному Плану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276" w:leader="none"/>
        </w:tabs>
        <w:ind w:left="0" w:right="20" w:firstLine="851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Отделу дополнительного образования детей (А.Р.Кашапова) обеспечить организационно-мониторинговые мероприятия сопровождения </w:t>
      </w:r>
      <w:r>
        <w:rPr>
          <w:rFonts w:eastAsia="Calibri"/>
          <w:sz w:val="28"/>
          <w:szCs w:val="28"/>
        </w:rPr>
        <w:t>реализации проект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ому автономному образовательному учреждению дополнительного профессионального образования «Институт развития образования Республики Татарстан» обеспечить научно-методическое сопровождение реализации проекта с использованием материалов, размещенных на портале «Единое содержание общего образования» по адресу: https://razgovor.edsoo.ru/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276" w:leader="none"/>
        </w:tabs>
        <w:ind w:left="0" w:right="2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ому автономному учреждению «Центр оценки профессионального мастерства и квалификации педагогов» (Л.Э.Мингалиева) обеспечить размещение информационного баннера в государственной информационной системе «Электронное образование в Республике Татарстан»     edu.tatar.ru со ссылкой на ресурсы размещенные на портале «Единое содержание общего образования»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</w:rPr>
        <w:t xml:space="preserve">Рекомендовать Центру непрерывного повышения профессионального мастерства педагогических работников Республики Татарстан Института психологии и образования федерального государственного автономного образовательного учреждения высшего образования «Казанский (Приволжский) федеральный университет» (Р.Ф.Шайхелисламов) предусмотреть возможность проведения методических семинаров по вопросам организации цикла внеурочных занятий «Разговоры о важном» с руководителями территориальных методических объединений и методистами муниципальных методических служб на 2022-2023 учебный год согласно утвержденному Плану проведения семинаров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Рекомендовать начальникам отделов (управлений) образования исполнительных комитетов муниципальных образований Республики Татарстан, руководителям образовательных организаций профессионального образования:</w:t>
      </w:r>
    </w:p>
    <w:p>
      <w:pPr>
        <w:pStyle w:val="Style20"/>
        <w:tabs>
          <w:tab w:val="clear" w:pos="708"/>
          <w:tab w:val="left" w:pos="1276" w:leader="none"/>
        </w:tabs>
        <w:ind w:left="0" w:firstLine="993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еспечить организацию и проведение цикла внеурочных занятий «Разговоры о важном» классными руководителями общеобразовательных организаций Республики Татарстан, преподавателями-кураторами студенческих групп </w:t>
      </w:r>
      <w:r>
        <w:rPr>
          <w:rFonts w:eastAsia="Calibri"/>
          <w:sz w:val="28"/>
          <w:szCs w:val="28"/>
        </w:rPr>
        <w:t>с использованием материалов, размещенных на портале «Единое содержание общего образования», Телеграм-канала: t.me/razgovory_o_vazhnom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Style20"/>
        <w:tabs>
          <w:tab w:val="clear" w:pos="708"/>
          <w:tab w:val="left" w:pos="1276" w:leader="none"/>
        </w:tabs>
        <w:ind w:left="0"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ть включение в цикл внеурочных занятий «Разговоры о важном», утверждённого регионального (муниципального) компонента;</w:t>
      </w:r>
    </w:p>
    <w:p>
      <w:pPr>
        <w:pStyle w:val="Style20"/>
        <w:tabs>
          <w:tab w:val="clear" w:pos="708"/>
          <w:tab w:val="left" w:pos="1276" w:leader="none"/>
        </w:tabs>
        <w:ind w:left="0"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овать информационно-разъяснительную работу с родительским сообществом о реализации проекта;</w:t>
      </w:r>
    </w:p>
    <w:p>
      <w:pPr>
        <w:pStyle w:val="Style20"/>
        <w:tabs>
          <w:tab w:val="clear" w:pos="708"/>
          <w:tab w:val="left" w:pos="1276" w:leader="none"/>
        </w:tabs>
        <w:ind w:left="0" w:firstLine="993"/>
        <w:jc w:val="both"/>
        <w:rPr/>
      </w:pPr>
      <w:r>
        <w:rPr>
          <w:rFonts w:eastAsia="Calibri"/>
          <w:iCs/>
          <w:color w:val="000000"/>
          <w:sz w:val="28"/>
          <w:szCs w:val="28"/>
          <w:lang w:eastAsia="en-US"/>
        </w:rPr>
        <w:t>организовать сбор информации о ведении дневника классного руководителя, преподавателя-куратора;</w:t>
      </w:r>
    </w:p>
    <w:p>
      <w:pPr>
        <w:pStyle w:val="Style20"/>
        <w:tabs>
          <w:tab w:val="clear" w:pos="708"/>
          <w:tab w:val="left" w:pos="1276" w:leader="none"/>
        </w:tabs>
        <w:ind w:left="0" w:firstLine="993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обеспечить доступ обучающихся к анкете обратной связи через QR-код (при наличии технических возможностей);</w:t>
      </w:r>
    </w:p>
    <w:p>
      <w:pPr>
        <w:pStyle w:val="Style20"/>
        <w:tabs>
          <w:tab w:val="clear" w:pos="708"/>
          <w:tab w:val="left" w:pos="1276" w:leader="none"/>
        </w:tabs>
        <w:ind w:left="0" w:firstLine="993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предусмотреть информационное сопровождение реализации проекта на муниципальном уровне через средства массовой информации, размещение информации на официальных сайтах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Контроль за исполнение настоящего приказа возложить на заместителя министра А.М.Асадуллину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Министр                                                                                                       И.Г.Хадиуллин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12:00Z</dcterms:created>
  <dc:creator>SuperAdmin</dc:creator>
  <dc:description/>
  <cp:keywords/>
  <dc:language>en-US</dc:language>
  <cp:lastModifiedBy>Гузель Гиниатуллина</cp:lastModifiedBy>
  <cp:lastPrinted>2022-09-23T15:10:00Z</cp:lastPrinted>
  <dcterms:modified xsi:type="dcterms:W3CDTF">2022-09-27T09:21:00Z</dcterms:modified>
  <cp:revision>30</cp:revision>
  <dc:subject/>
  <dc:title>ГОСУДАРСТВЕННОЕ УЧРЕЖДЕНИЕ</dc:title>
</cp:coreProperties>
</file>